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ŠVP „Kouzelná škola“ č.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čebnice pro 1. stupeň dle ŠVP ZV 2025-26 podporující naplňování vzdělávacího obsahu ŠVP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ovní sešity pro 1. stupeň vhodné pro naplňování vzdělávacího obsahu ŠVP ZV – 5. verze.  Zákonní zástupci je v případě souhlasu s jejich používáním hradí v plné výši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  <w:gridCol w:w="1417"/>
      </w:tblGrid>
      <w:tr>
        <w:trPr>
          <w:trHeight w:val="284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cs-CZ"/>
              </w:rPr>
              <w:t>1.ročník Pracovní učebn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Uvolňovací cviky se zvířátky  -   NOVÁ  ŠKOLA, s r.o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šichni</w:t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Živá abeceda – Potůčková – STUDIO 1+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šichni</w:t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labikář – Potůčková – STUDIO 1+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šichni</w:t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ísanka 1/2  - Potůčková – STUDIO 1 +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šichni</w:t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ísanka 1/3  -  Potůčková – STUDIO 1+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šichni</w:t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ísanka 1/4  - Potůčková – STUDIO 1 +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šichni</w:t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atematika  1– Landová, Staudková, Tůmová – ALTER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šichni</w:t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atematika sešit 2 – Landová, Staudková, Tůmová – ALTER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šichni</w:t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atematika sešit 3 – Landová, Staudková, Tůmová – ALTER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šichni</w:t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atematické pětiminutovky 1.díl – Staudková - ALTER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šichni</w:t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</w:rPr>
              <w:t>Prvouka 1 –  Muhlhauserová, Svobodová,  NOVÁ ŠKOLA, s r.o.</w:t>
            </w:r>
            <w:r>
              <w:rPr>
                <w:rFonts w:cs="Times New Roman" w:ascii="Times New Roman" w:hAnsi="Times New Roman"/>
                <w:color w:val="505050"/>
                <w:shd w:fill="FFFFFF" w:val="clear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šichni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cs-CZ"/>
              </w:rPr>
              <w:t xml:space="preserve">2.ročník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Český jazyk 2 (učebnice) – nová řada – Kód 2-55, NOVÁ ŠKOLA, s.r.o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ČÍTANKA pro 2. Ročník ZŠ – Grolichová, Halasová – DIDAKTIS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Čítanka pro 2.ročník – Nová škola s r.o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Čítanka pro 2.ročník pro dyslektiky – Nová škola s r.o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Moje první čítanka – J. Žáček, H. Zmatlíková – ALTER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Malý čtenář – J. Žáček, H. Zmatlíková - ALTER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</w:rPr>
              <w:t>Matematika se Čtyřlístkem 2 učebnice – Pěchoučková - FRAUS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170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ravá prvouka 2 – Takti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udební výchova 2 – Nová škola s r.o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racovní sešit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S: Písanka 2/1 – Nová škola s r.o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S: Písanka 2/2 – Nová škola s r.o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S: Pravopisné pětiminutovky pro 2.ročník - Alter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S: Čtení nás baví 2 – Nová škola – Duha s r.o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II.A, II.C</w:t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AJ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Nutty’s English 1 – I. Gebauerová, D. Petrů – Fraus Klet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všichni</w:t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S: Matematika 4A. díl, 5.díl, 6.díl  Alter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II.B, II.D</w:t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S: Matematika pro 2.ročník (RVP) 1.díl, 2.díl – Čížková – nakladatelství SPN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II.A, II.C</w:t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PS: </w:t>
            </w:r>
            <w:r>
              <w:rPr>
                <w:rFonts w:cs="Times New Roman" w:ascii="Times New Roman" w:hAnsi="Times New Roman"/>
              </w:rPr>
              <w:t xml:space="preserve">Putování se sluníčkem – pracovní písanka pro chytré hlavy – Nová škola s r.o.           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II.B</w:t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PS: </w:t>
            </w:r>
            <w:r>
              <w:rPr>
                <w:rFonts w:eastAsia="Times New Roman" w:cs="Times New Roman" w:ascii="Times New Roman" w:hAnsi="Times New Roman"/>
              </w:rPr>
              <w:t>Hravá prvouka 2 - Takti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MIUČ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Hravá prvouka 2 - Takti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Český jazyk 2 – Nová škola s r.o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Hudební výchova 2 – Nová škola s r.o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cs-CZ"/>
              </w:rPr>
              <w:t>3. ročník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Český jazyk 3 pro základní školy – Hošnová a kol. – SPN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ČÍTANKA 3 pro základní školy – Čeňková, Ježková – SPN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Matematika se Čtyřlístkem 3 - učebnice pro 3.ročník ZŠ - Kozlová, Pěchoučková, Rakoušová - FRAUS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Hravá prvouka 3 - Taktik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Hudební výchova 3 – Nová škola s r.o.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cs-CZ"/>
              </w:rPr>
              <w:t>Pracovní sešity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S: Hravá vyjmenovaná slova – Nová škola s r.o.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S: Matematika se Čtyřlístkem 3 – 1.díl, 2.díl - FRAUS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S: Matematické minutovky 3/1, 3/2 – Molnár – modrá řada PRODOS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PS: AJ Fun Park 1 -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V. Forejtová, T. Hnátková, K. Kalpakcis, Fraus Klett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S: Písanka 3/1, 3/2 - Potůčková - Studio 1+1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b/>
              </w:rPr>
              <w:t>MIUč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dební výchova 3 – Nová škola s r.o.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ravá prvouka 3 - Taktik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matika se Čtyřlístkem 3- Fraus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cs-CZ"/>
              </w:rPr>
              <w:t>4. ročník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ČESKÝ JAZYK - Hošnová, Šmejkalová, Vaňková - SPN 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ČÍTANKA 4 pro základní školy - Čeňková, Jonáková - SPN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atematika se Čtyřlístkem  4 – Pěchoučková, Kozlová, Rakoušová, Kašparová - FRAUS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ANGLICKÝ JAZYK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cs-CZ"/>
              </w:rPr>
              <w:t xml:space="preserve">- </w:t>
            </w:r>
            <w:r>
              <w:rPr>
                <w:color w:val="000000"/>
              </w:rPr>
              <w:t>Explore Together 2</w:t>
            </w: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 Class Book - OXFORD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Člověk a jeho svět - Obrazy ze starších českých dějin  –  Harna Josef  – ALTER 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Člověk a jeho svět - Naše vlast  –  Chalupa a kol.  – ALTER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Hravá přírodověda 4 – Rybová, Klech - TAKTIK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Informatika pro 1.stupeň základní školy – Vaníček – COMPUTER PRESS – dostupná pouze on-line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racovní sešity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PS: </w:t>
            </w:r>
            <w:r>
              <w:rPr>
                <w:rFonts w:cs="Times New Roman" w:ascii="Times New Roman" w:hAnsi="Times New Roman"/>
                <w:color w:val="000000"/>
              </w:rPr>
              <w:t xml:space="preserve">Český jazyk pro 4. ročník - Buriánková, Dvořáková - SPN 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S: Matematika se Čtyřlístkem 4/1- Pěchoučková, Kašparová, Rakoušová - Fraus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S: Matematické minutovky pro 4. ročník – 1. a 2. díl - Josef Molnár, Hana Mikulenková, PRODOS – Modrá řada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PS: ANGLICKÝ JAZYK - </w:t>
            </w:r>
            <w:r>
              <w:rPr>
                <w:color w:val="000000"/>
              </w:rPr>
              <w:t>Explore Together 2</w:t>
            </w: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 - OXFORD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S: Hravá přírodověda 4 – Rybová, Klech - Taktik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cs-CZ"/>
              </w:rPr>
              <w:t>MIUč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Interaktivní sešit Hravá přírodověda 4 - TAKTIK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cs-CZ"/>
              </w:rPr>
              <w:t>5. ročník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ČESKÝ JAZYK 5 – Hošnová, Šmejkalová, Vaňková, Buriánková - SPN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ČÍTANKA 5 pro základní školy - Čeňková, Jonák – SPN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Matematika se Čtyřlístkem  5 – </w:t>
            </w:r>
            <w:r>
              <w:rPr>
                <w:rFonts w:cs="Times New Roman" w:ascii="Times New Roman" w:hAnsi="Times New Roman"/>
                <w:bCs/>
              </w:rPr>
              <w:t>Pěchoučková, Kozlová, Rakoušová, Kašparová - FRAUS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ANGLICKÝ JAZYK 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FunPark 3 – V. Forejtová, T. Hnátková, K. Kalpakcis, Fraus Klett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Člověk a jeho svět - Obrazy z novějších českých dějin  –  Čapka František  – Alter 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Člověk a jeho svět - Putování po České republice  –  Chalupa a kol.  – Alter 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Člověk a jeho svět - Putování po Evropě  –  Chalupa a kol.  – Alter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cs="Times New Roman" w:ascii="Times New Roman" w:hAnsi="Times New Roman"/>
                <w:bCs/>
              </w:rPr>
              <w:t>Hravá přírodověda 5 – Rybová, Klech - TAKTIK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racovní sešity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PS: </w:t>
            </w:r>
            <w:r>
              <w:rPr>
                <w:rFonts w:cs="Times New Roman" w:ascii="Times New Roman" w:hAnsi="Times New Roman"/>
                <w:color w:val="000000"/>
              </w:rPr>
              <w:t xml:space="preserve">Český jazyk pro 5. ročník - Buriánková, Dvořáková - SPN 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S: Matematika se Čtyřlístkem 5/1- Pěchoučková, Kašparová, Rakoušová - Fraus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PS: ANGLICKÝ JAZYK – </w:t>
            </w:r>
            <w:r>
              <w:rPr>
                <w:rFonts w:cs="Times New Roman" w:ascii="Times New Roman" w:hAnsi="Times New Roman"/>
              </w:rPr>
              <w:t>Project 1 - Fourth Edition -  Hutchinson Tom - OXFORD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S: Hravá přírodověda 5 – Binková, Buriánková - Taktik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cs-CZ"/>
              </w:rPr>
              <w:t>MIUč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Interaktivní sešit Hravá přírodověda 5 - TAKTIK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Učebnice pro 2. stupeň dle ŠVP ZV 2025-26 </w:t>
      </w:r>
      <w:r>
        <w:rPr/>
        <w:t>podporující naplňování vzdělávacího obsahu ŠVP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cs-CZ"/>
              </w:rPr>
              <w:t>6. ročník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Český jazyk 6, SPN, Hošnová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Čítanka 6, SPN, Soukal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atematika 6 algebra, geometrie, Půlpán, SPN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Aj – Project 2/4, Oxford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Dě - Pravěk a starověk 6, SPN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Ekologický přírodopis  6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Fyzika 6, Prometheus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Ze – Přírodní prostředí Země, ČGS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Občanská výchova 6, Fraus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cs-CZ"/>
              </w:rPr>
              <w:t>7. ročník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Český jazyk 7, SPN, Hošnová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Čítanka 7, SPN, Soukal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atematika 7 algebra, geometrie, Půlpán, SPN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cs="Times New Roman" w:ascii="Times New Roman" w:hAnsi="Times New Roman"/>
                <w:bCs/>
              </w:rPr>
              <w:t>Deutch mit max 1, 2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Aj – Project 2/4, Oxford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Dě - Středověk a  raný novověk, SPN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Ekologický přírodopis  7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Raduga po novomu  1, 2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Fyzika  7, Prometheus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Ze – Zeměpis světa 1, ČGS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Občanská výchova 7, Fraus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8. ročník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eský jazyk 8, SPN, Styblík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ítanka 8, SPN, Soukal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Matematika 8 algebra, geometrie,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Půlpán, SPN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cs="Times New Roman" w:ascii="Times New Roman" w:hAnsi="Times New Roman"/>
                <w:bCs/>
              </w:rPr>
              <w:t>Deutch mit max  1,2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Aj – Project 3/4, Oxford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Dě - Novověk, SPN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Ekologický přírodopis  8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Raduga po novomu  1, 2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Fyzika  8, Prometheus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Ze – Zeměpis světa  2, Současný svět, ČGS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Občanská výchova 8, Fraus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Základy praktické chemie 8, Fortuna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9. ročník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Český jazyk 9, SPN, Styblík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ítanka 9, SPN, Soukal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atematika 9 algebra, geometrie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, Půlpán, SPN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bCs/>
              </w:rPr>
              <w:t xml:space="preserve">Deutch mit max 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Aj – Project 4/4, Oxford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ejnovější dějiny, SPN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Ekologický přírodopis  9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Raduga po novomu  2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Fy – Fyzika 9, Prometheus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Ze – Česká republika, Fortuna</w:t>
            </w:r>
          </w:p>
        </w:tc>
      </w:tr>
      <w:tr>
        <w:trPr>
          <w:trHeight w:val="5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Občanská výchova 8, Fraus</w:t>
            </w:r>
          </w:p>
        </w:tc>
      </w:tr>
      <w:tr>
        <w:trPr>
          <w:trHeight w:val="2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Základy praktické chemie 9, Fortu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acovní sešity pro 2. stupeň, vhodné pro naplňování vzdělávacího obsahu ŠVP ZV – 5.verze.  Zákonní zástupci je v případě souhlasu s jejich používáním hradí v plné výši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6.ročník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S: Opakujeme češtinu 6/1, 6/2, Nová škola Brno, s.r.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S: Matematika 6 algebra, geometri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S – Project 2/4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S: Ekologický přírodopis  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7.ročník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S: Opakujeme češtinu 7/1, 7/2, Nová škola Brno, s.r.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S: Matematika 7 algebra, geometri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S: Deutch mit max 1, 2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S – Project 2/4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S: Ekologický přírodopis  7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S: Raduga po novomu  1, 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8.ročník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S: Opakujeme češtinu 8/1, 8/2, Nová škola Brno, s.r.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S: Deutch mit max  1,2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S – Project 3/4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S: Ekologický přírodopis  8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S: Raduga po novomu  1, 2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9.ročník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S: Opakujeme češtinu 9/1, 9/2, Nová škola Brno, s.r.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S: Opakujeme češtinu 9/1, 9/2, Nová škola Brno, s.r.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S: Deutch mit max  2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S – Project 4/4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S: Raduga po novomu 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75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ANGLICKÝ JAZYK - UČEBNICE (školní rok 2025/2026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sz w:val="28"/>
                <w:szCs w:val="28"/>
                <w:lang w:eastAsia="cs-CZ"/>
              </w:rPr>
            </w:r>
          </w:p>
          <w:tbl>
            <w:tblPr>
              <w:tblW w:w="8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8"/>
              <w:gridCol w:w="4459"/>
            </w:tblGrid>
            <w:tr>
              <w:trPr/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cs-CZ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cs-CZ"/>
                    </w:rPr>
                    <w:t>5. ročník</w:t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cs-CZ"/>
                    </w:rPr>
                    <w:t>Project 1 (4th Edition, Units 1-6)</w:t>
                  </w:r>
                </w:p>
              </w:tc>
            </w:tr>
            <w:tr>
              <w:trPr/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cs-CZ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cs-CZ"/>
                    </w:rPr>
                    <w:t>6. ročník</w:t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cs-CZ"/>
                    </w:rPr>
                    <w:t>Project 2 (4th Edition, Units 1,2,4,5)</w:t>
                  </w:r>
                </w:p>
              </w:tc>
            </w:tr>
            <w:tr>
              <w:trPr/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cs-CZ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cs-CZ"/>
                    </w:rPr>
                    <w:t>7. ročník</w:t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cs-CZ"/>
                    </w:rPr>
                    <w:t>Project 2 (4th Edition, Units 3,6)</w:t>
                  </w:r>
                </w:p>
              </w:tc>
            </w:tr>
            <w:tr>
              <w:trPr/>
              <w:tc>
                <w:tcPr>
                  <w:tcW w:w="44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Calibri"/>
                      <w:b/>
                      <w:b/>
                      <w:bCs/>
                      <w:color w:val="000000"/>
                      <w:sz w:val="28"/>
                      <w:szCs w:val="28"/>
                      <w:lang w:eastAsia="cs-CZ"/>
                    </w:rPr>
                  </w:pPr>
                  <w:r>
                    <w:rPr>
                      <w:rFonts w:eastAsia="Times New Roman" w:cs="Calibri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cs-CZ"/>
                    </w:rPr>
                  </w:r>
                </w:p>
              </w:tc>
              <w:tc>
                <w:tcPr>
                  <w:tcW w:w="44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cs-CZ"/>
                    </w:rPr>
                    <w:t>Project 3 (4th Edition, Units 1, 2)</w:t>
                  </w:r>
                </w:p>
              </w:tc>
            </w:tr>
            <w:tr>
              <w:trPr/>
              <w:tc>
                <w:tcPr>
                  <w:tcW w:w="44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cs-CZ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cs-CZ"/>
                    </w:rPr>
                    <w:t>8. ročník</w:t>
                  </w:r>
                </w:p>
              </w:tc>
              <w:tc>
                <w:tcPr>
                  <w:tcW w:w="44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cs-CZ"/>
                    </w:rPr>
                    <w:t>Project 3 (4th Edition, Units 4-6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old">
    <w:name w:val="bold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8:44:00Z</dcterms:created>
  <dc:creator>Vítek</dc:creator>
  <dc:description/>
  <cp:keywords/>
  <dc:language>en-US</dc:language>
  <cp:lastModifiedBy>Martina Chňoupková</cp:lastModifiedBy>
  <cp:lastPrinted>2014-08-15T10:24:00Z</cp:lastPrinted>
  <dcterms:modified xsi:type="dcterms:W3CDTF">2025-08-29T09:54:00Z</dcterms:modified>
  <cp:revision>5</cp:revision>
  <dc:subject/>
  <dc:title/>
</cp:coreProperties>
</file>